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riting Peer Editing Check List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) Did they stay on topic throughout the paper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)  Is their paper “burgerized”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)  What part of the burger is strongest in the main event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)  What part is weakest in the main even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)  What actions had the best detai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)  Did they use periods, question marks, and exclamation marks in the right place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)  Did you mark where they needed better punctuation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)  Did they have a completed story pla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)  Did they use dialogue correctl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)  If you had a question about something did you ask your teacher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)  Did you</w:t>
            </w:r>
            <w:r>
              <w:rPr>
                <w:b/>
              </w:rPr>
              <w:t xml:space="preserve"> circle</w:t>
            </w:r>
            <w:r>
              <w:rPr/>
              <w:t xml:space="preserve"> any words you think may not be spelled correctly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)  Did you show them any sentences that didn’t sound quite right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)  Did you two brainstorm on ways to make their paper better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)  Do they have 3 paragraphs?  A beginning, main event, and an ending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) How was their paper overall?  Bad, ok,</w:t>
            </w:r>
          </w:p>
          <w:p>
            <w:pPr>
              <w:pStyle w:val="Normal"/>
              <w:rPr/>
            </w:pPr>
            <w:r>
              <w:rPr/>
              <w:t>good, great, or fantastic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)  What was the best part of their stor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person who wrote the story was:  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person who reviewed the story was:  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te this form was filled out:  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0:55:00Z</dcterms:created>
  <dc:creator>Rutherford County Schools</dc:creator>
  <dc:description/>
  <cp:keywords/>
  <dc:language>en-US</dc:language>
  <cp:lastModifiedBy>Rutherford County Schools</cp:lastModifiedBy>
  <dcterms:modified xsi:type="dcterms:W3CDTF">2007-01-28T21:10:00Z</dcterms:modified>
  <cp:revision>1</cp:revision>
  <dc:subject/>
  <dc:title>Writing Peer Editing Check List</dc:title>
</cp:coreProperties>
</file>